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867-</w:t>
      </w:r>
      <w:r>
        <w:rPr>
          <w:bCs/>
          <w:sz w:val="24"/>
          <w:szCs w:val="24"/>
          <w:lang w:val="sr-BA"/>
        </w:rPr>
        <w:t>1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>о разматрању  Приједлога закона о измјенама и допунама Закона о посебном доприносу за солидарност – по хитном поступку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Приједлог закона о измјенама и допунама Закона о посебном доприносу за солидарност </w:t>
      </w:r>
      <w:r>
        <w:rPr>
          <w:i/>
          <w:sz w:val="24"/>
          <w:szCs w:val="24"/>
          <w:lang w:val="sr-CS"/>
        </w:rPr>
        <w:t>– по хитном поступку</w:t>
      </w:r>
      <w:r>
        <w:rPr>
          <w:b/>
          <w:i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Крсто Јандрић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, Илија Стеванчевић,  Милан Шврака и Радивоје Новаковић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поменутог Приједлог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јела је Слободанка Поповић, представница Министарства финансија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већином гласова уз један уздржан глас (Крсто Јандрић) усвојио став да се поменути Приједлог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замјеник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Душко И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>Душко Ивић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8"/>
          <w:lang w:val="sr-CS"/>
        </w:rPr>
      </w:pPr>
      <w:r>
        <w:rPr>
          <w:sz w:val="22"/>
          <w:szCs w:val="28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867-</w:t>
      </w:r>
      <w:r>
        <w:rPr>
          <w:bCs/>
          <w:sz w:val="24"/>
          <w:szCs w:val="24"/>
          <w:lang w:val="sr-BA"/>
        </w:rPr>
        <w:t>2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>о разматрању  Приједлога закона о трансфузијској дјелатност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Приједлог закона о трансфузијској дјелатности</w:t>
      </w:r>
      <w:r>
        <w:rPr>
          <w:b/>
          <w:i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>Сједници су присуствовали сљедећи чланови Одбора: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Крсто Јандрић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сутни су били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, Илија Стеванчевић,  Милан Шврака и Радивоје Новаковић. 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оменутог Приједлог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о је министар здравља и социјалне заштите Драган Богданић.    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оменути Приједлог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замјеник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Душко И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>Душко Ивић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8"/>
          <w:lang w:val="sr-CS"/>
        </w:rPr>
      </w:pPr>
      <w:r>
        <w:rPr>
          <w:sz w:val="22"/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867-</w:t>
      </w:r>
      <w:r>
        <w:rPr>
          <w:bCs/>
          <w:sz w:val="24"/>
          <w:szCs w:val="24"/>
          <w:lang w:val="sr-BA"/>
        </w:rPr>
        <w:t>3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  <w:lang w:val="sr-BA"/>
        </w:rPr>
        <w:t>Приједлога</w:t>
      </w:r>
      <w:r>
        <w:rPr>
          <w:b/>
          <w:i/>
          <w:sz w:val="24"/>
          <w:szCs w:val="24"/>
        </w:rPr>
        <w:t xml:space="preserve"> закона о измјенама и допунама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</w:rPr>
        <w:t xml:space="preserve">Закона о </w:t>
      </w:r>
      <w:r>
        <w:rPr>
          <w:b/>
          <w:i/>
          <w:sz w:val="24"/>
          <w:szCs w:val="24"/>
          <w:lang w:val="sr-BA"/>
        </w:rPr>
        <w:t>здравственој заштит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>Приједлог</w:t>
      </w:r>
      <w:r>
        <w:rPr>
          <w:sz w:val="24"/>
          <w:szCs w:val="24"/>
        </w:rPr>
        <w:t xml:space="preserve"> закона о измјенама и допунама Закона о </w:t>
      </w:r>
      <w:r>
        <w:rPr>
          <w:sz w:val="24"/>
          <w:szCs w:val="24"/>
          <w:lang w:val="sr-BA"/>
        </w:rPr>
        <w:t>здравственој зашти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Крсто Јандрић, Милан Шврака</w:t>
      </w:r>
      <w:r>
        <w:rPr>
          <w:sz w:val="24"/>
          <w:szCs w:val="24"/>
          <w:lang w:val="sr-BA"/>
        </w:rPr>
        <w:t xml:space="preserve"> 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, Илија Стеванчевић и Радивоје Новаковић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поменутог Приједлог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о је министар здравља и социјалне заштите Драган Богданић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већином гласова уз један уздржан глас (Крсто Јандрић) усвојио став да се поменути Приједлог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замјеник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Душко И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>Душко Ивић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rPr>
          <w:sz w:val="24"/>
          <w:szCs w:val="28"/>
          <w:lang w:val="sr-CS"/>
        </w:rPr>
      </w:pPr>
      <w:r>
        <w:rPr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867-</w:t>
      </w:r>
      <w:r>
        <w:rPr>
          <w:bCs/>
          <w:sz w:val="24"/>
          <w:szCs w:val="24"/>
          <w:lang w:val="sr-BA"/>
        </w:rPr>
        <w:t>4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  <w:lang w:val="sr-BA"/>
        </w:rPr>
        <w:t>Нацрта закона о измјенама и допунама Закона о професионалној рехабилитацији, оспособљавању и запошљавању инвалид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>Нацрт закона о измјенама и допунама Закона о професионалној рехабилитацији, оспособљавању и запошљавању инвалида</w:t>
      </w:r>
      <w:r>
        <w:rPr>
          <w:b/>
          <w:i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Крсто Јандрић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и  Радивоје Новаковић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поменутог Нацрт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јела је Мира Васић, представница Министарства рада и борачко – инвалидске заштите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оменути Нацрт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замјеник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Душко И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>Душко Ивић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CS"/>
        </w:rPr>
      </w:pPr>
      <w:r>
        <w:rPr>
          <w:b/>
          <w:bCs/>
          <w:i/>
          <w:iCs/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867-</w:t>
      </w:r>
      <w:r>
        <w:rPr>
          <w:bCs/>
          <w:sz w:val="24"/>
          <w:szCs w:val="24"/>
          <w:lang w:val="sr-BA"/>
        </w:rPr>
        <w:t>5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  <w:lang w:val="sr-BA"/>
        </w:rPr>
        <w:t>Нацрта стратегије унапређења социјалне заштите дјеце без родитељског старања 2015 – 2020. године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>Нацрт стратегије унапређења социјалне заштите дјеце без родитељског старања 2015 – 2020. год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Крсто Јандрић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и  Радивоје Новаковић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поменутог Нацрт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о је министар здравља и социјалне заштите Драган Богданић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оменути Нацрт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замјеник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Душко И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>Душко Ивић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en-US"/>
        </w:rPr>
      </w:pPr>
      <w:r>
        <w:rPr>
          <w:b/>
          <w:bCs/>
          <w:i/>
          <w:iCs/>
          <w:sz w:val="24"/>
          <w:szCs w:val="28"/>
          <w:lang w:val="en-U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867-</w:t>
      </w:r>
      <w:r>
        <w:rPr>
          <w:bCs/>
          <w:sz w:val="24"/>
          <w:szCs w:val="24"/>
          <w:lang w:val="sr-BA"/>
        </w:rPr>
        <w:t>6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  <w:lang w:val="sr-BA"/>
        </w:rPr>
        <w:t>Извјештаја Главне службе за ревизију јавног сектора Републике Српске о ревизији финансијских извјештаја Клиничког центра Бања Лука за период 1.1. – 31.12.2013. године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BA"/>
        </w:rPr>
        <w:t>Извјештај Главне службе за ревизију јавног сектора Републике Српске о ревизији финансијских извјештаја Клиничког центра Бања Лука за период 1.1. – 31.12.2013. год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, Крсто Јандрић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и  Радивоје Новаковић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поменутог Извјештај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о је Дарко Пејић, представник Главне службе за ревизију јавног сектора Републике Српске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оменути Извјештај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замјеник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Душко И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>Душко Ивић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CS"/>
        </w:rPr>
      </w:pPr>
      <w:r>
        <w:rPr>
          <w:b/>
          <w:bCs/>
          <w:i/>
          <w:iCs/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867-</w:t>
      </w:r>
      <w:r>
        <w:rPr>
          <w:bCs/>
          <w:sz w:val="24"/>
          <w:szCs w:val="24"/>
          <w:lang w:val="sr-BA"/>
        </w:rPr>
        <w:t>7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  <w:lang w:val="sr-BA"/>
        </w:rPr>
        <w:t>Извјештаја Главне службе за ревизију јавног сектора Републике Српске о ревизији финасијског извјештаја Јавне здравствене установе Болница Источно Сарајево за период 1.1. – 31.12.2013. године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 </w:t>
      </w:r>
      <w:r>
        <w:rPr>
          <w:sz w:val="24"/>
          <w:szCs w:val="24"/>
          <w:lang w:val="sr-BA"/>
        </w:rPr>
        <w:t>Извјештај Главне службе за ревизију јавног сектора Републике Српске о ревизији финасијског извјештаја Јавне здравствене установе Болница Источно Сарајево за период 1.1. – 31.12.2013. год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, Крсто Јандрић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и  Радивоје Новаковић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поменутог Извјештај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о је Дарко Пејић, представник Главне службе за ревизију јавног сектора Републике Српске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једногласно усвојио став да се поменути Извјештај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замјеник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Душко И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>Душко Ивић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CS"/>
        </w:rPr>
      </w:pPr>
      <w:r>
        <w:rPr>
          <w:b/>
          <w:bCs/>
          <w:i/>
          <w:iCs/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CS"/>
        </w:rPr>
        <w:t>Број: 02/4.</w:t>
      </w:r>
      <w:r>
        <w:rPr>
          <w:bCs/>
          <w:sz w:val="24"/>
          <w:szCs w:val="24"/>
          <w:lang w:val="en-US"/>
        </w:rPr>
        <w:t>01-9-011</w:t>
      </w:r>
      <w:r>
        <w:rPr>
          <w:bCs/>
          <w:sz w:val="24"/>
          <w:szCs w:val="24"/>
          <w:lang w:val="sr-BA"/>
        </w:rPr>
        <w:t>-</w:t>
      </w:r>
      <w:r>
        <w:rPr>
          <w:bCs/>
          <w:sz w:val="24"/>
          <w:szCs w:val="24"/>
          <w:lang w:val="en-US"/>
        </w:rPr>
        <w:t>867-</w:t>
      </w:r>
      <w:r>
        <w:rPr>
          <w:bCs/>
          <w:sz w:val="24"/>
          <w:szCs w:val="24"/>
          <w:lang w:val="sr-BA"/>
        </w:rPr>
        <w:t>8</w:t>
      </w:r>
      <w:r>
        <w:rPr>
          <w:bCs/>
          <w:sz w:val="24"/>
          <w:szCs w:val="24"/>
          <w:lang w:val="ru-RU"/>
        </w:rPr>
        <w:t>/1</w:t>
      </w:r>
      <w:r>
        <w:rPr>
          <w:bCs/>
          <w:sz w:val="24"/>
          <w:szCs w:val="24"/>
          <w:lang w:val="en-US"/>
        </w:rPr>
        <w:t>5</w:t>
      </w:r>
      <w:r>
        <w:rPr>
          <w:bCs/>
          <w:sz w:val="24"/>
          <w:szCs w:val="24"/>
          <w:lang w:val="sr-BA"/>
        </w:rPr>
        <w:t xml:space="preserve">                                        - И С П Р А В К А -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sz w:val="24"/>
          <w:szCs w:val="24"/>
          <w:lang w:val="sr-CS"/>
        </w:rPr>
        <w:t>31/11</w:t>
      </w:r>
      <w:r>
        <w:rPr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b/>
          <w:bCs/>
          <w:i/>
          <w:sz w:val="24"/>
          <w:szCs w:val="24"/>
          <w:lang w:val="ru-RU"/>
        </w:rPr>
        <w:t xml:space="preserve">сљедећи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24"/>
          <w:lang w:val="sr-BA"/>
        </w:rPr>
      </w:pPr>
      <w:r>
        <w:rPr>
          <w:b/>
          <w:bCs/>
          <w:i/>
          <w:iCs/>
          <w:sz w:val="24"/>
          <w:szCs w:val="24"/>
          <w:lang w:val="sr-BA"/>
        </w:rPr>
      </w:r>
    </w:p>
    <w:p>
      <w:pPr>
        <w:pStyle w:val="Heading1"/>
        <w:rPr/>
      </w:pPr>
      <w:r>
        <w:rPr>
          <w:b/>
          <w:bCs/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З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В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J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Е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Ш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А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Ј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CS"/>
        </w:rPr>
        <w:t xml:space="preserve">о разматрању  </w:t>
      </w:r>
      <w:r>
        <w:rPr>
          <w:b/>
          <w:i/>
          <w:sz w:val="24"/>
          <w:szCs w:val="24"/>
          <w:lang w:val="sr-BA"/>
        </w:rPr>
        <w:t>Приједлога одлуке о давању сагласности за издавање гаранције Републике Српске за задужење ЈЗУ Универзитетске болнице Клиничког центра Бања Лука по Уговору о изградњи и опремању централног дијела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sr-BA"/>
        </w:rPr>
        <w:t>јужног крила Клиничког центра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lang w:val="sr-BA"/>
        </w:rPr>
      </w:pPr>
      <w:r>
        <w:rPr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sr-BA"/>
        </w:rPr>
      </w:pPr>
      <w:r>
        <w:rPr>
          <w:sz w:val="24"/>
          <w:szCs w:val="24"/>
          <w:lang w:val="ru-RU"/>
        </w:rPr>
        <w:t>Одбор за здравство, рад и социјалн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политику Народне скупштине Републике Српск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одржао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је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  <w:lang w:val="sr-CS"/>
        </w:rPr>
        <w:t>. маја 2015</w:t>
      </w:r>
      <w:r>
        <w:rPr>
          <w:sz w:val="24"/>
          <w:szCs w:val="24"/>
          <w:lang w:val="ru-RU"/>
        </w:rPr>
        <w:t>. године сједниц</w:t>
      </w:r>
      <w:r>
        <w:rPr>
          <w:sz w:val="24"/>
          <w:szCs w:val="24"/>
          <w:lang w:val="sr-CS"/>
        </w:rPr>
        <w:t>у,</w:t>
      </w:r>
      <w:r>
        <w:rPr>
          <w:sz w:val="24"/>
          <w:szCs w:val="24"/>
          <w:lang w:val="ru-RU"/>
        </w:rPr>
        <w:t xml:space="preserve"> на којој је разматрао </w:t>
      </w:r>
      <w:r>
        <w:rPr>
          <w:sz w:val="24"/>
          <w:szCs w:val="24"/>
          <w:lang w:val="sr-BA"/>
        </w:rPr>
        <w:t>Приједлог одлуке о давању сагласности за издавање гаранције Републике Српске за задужење ЈЗУ Универзитетске болнице Клиничког центра Бања Лука по Уговору о изградњи и опремању централног дије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BA"/>
        </w:rPr>
        <w:t>јужног крила Клиничког цент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су присуствовали сљедећи чланови Одбора: Душко Ивић, замјеник предсједника, Гордана Тешановић, Синиша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Милица Ловр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оња Караџић - Јовичевић, Милан Шврака,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  <w:lang w:val="sr-CS"/>
        </w:rPr>
        <w:t xml:space="preserve">  Горан Лончаревић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сутни су били Златко Максимовић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предсједник Одбора, Крсто Јандрић, Илија Стеванчевић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и  Радивоје Новаковић.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је такође присуствовао министар здравља и социјалне заштите Драган Богданић као 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бразложење поменуте Одлуке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поднио је министар здравља и социјалне заштите Драган Богданић.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већином гласова уз један глас против (Соња Караџић – Јовичевић) усвојио став да се поменута Одлука упути у скупштинску процедур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основу члана 4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>. Пословника Народне скупштине Републике Српске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за извјестиоц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је</w:t>
      </w:r>
      <w:r>
        <w:rPr>
          <w:sz w:val="24"/>
          <w:szCs w:val="24"/>
          <w:lang w:val="sr-Latn-BA"/>
        </w:rPr>
        <w:t xml:space="preserve"> одређен</w:t>
      </w:r>
      <w:r>
        <w:rPr>
          <w:sz w:val="24"/>
          <w:szCs w:val="24"/>
          <w:lang w:val="sr-BA"/>
        </w:rPr>
        <w:t xml:space="preserve"> замјеник </w:t>
      </w:r>
      <w:r>
        <w:rPr>
          <w:sz w:val="24"/>
          <w:szCs w:val="24"/>
          <w:lang w:val="sr-CS"/>
        </w:rPr>
        <w:t>предсједник</w:t>
      </w:r>
      <w:r>
        <w:rPr>
          <w:sz w:val="24"/>
          <w:szCs w:val="24"/>
          <w:lang w:val="ru-RU"/>
        </w:rPr>
        <w:t xml:space="preserve"> Одбора</w:t>
      </w:r>
      <w:r>
        <w:rPr>
          <w:sz w:val="24"/>
          <w:szCs w:val="24"/>
          <w:lang w:val="sr-CS"/>
        </w:rPr>
        <w:t>, Душко Ивић.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val="ru-RU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</w:t>
      </w:r>
      <w:r>
        <w:rPr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val="sr-BA"/>
        </w:rPr>
        <w:t xml:space="preserve">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>Душко Ивић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lang w:val="sr-CS"/>
        </w:rPr>
      </w:pPr>
      <w:r>
        <w:rPr>
          <w:b/>
          <w:bCs/>
          <w:i/>
          <w:iCs/>
          <w:sz w:val="24"/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6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xter</cp:lastModifiedBy>
  <cp:lastPrinted>2015-05-19T12:51:00Z</cp:lastPrinted>
  <dcterms:modified xsi:type="dcterms:W3CDTF">2015-06-16T10:43:00Z</dcterms:modified>
  <cp:revision>789</cp:revision>
  <dc:subject/>
  <dc:title>Датум, 10</dc:title>
</cp:coreProperties>
</file>